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Реле контроля фаз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ое напряж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н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50Гц)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допустимое линей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опустимое линей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ключения встроенного реле при снижении напряжения ниже 0,8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ном±5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ключения встроенного реле при обрыве одной ф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ключения встроенного реле при обрыве двух или трех ф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ключения встроенного реле при повышении напряжения выше 1,3Uном±5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синфазное напряжение в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но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времени срабатывания, не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±1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коммутируемый ток активная нагрузка: АС250В,50 Гц (АС1)/DC30В (DC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коммутируемая мощность: АС250В,50 Гц (АС1)/DC30В (DC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/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/24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ммутируем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AC1/2A)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износостойкость, не мен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тип конт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еключающие группы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 и категория размещения по ГОСТ 15150-69 (без образования конденса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..+5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по корпусу/по клеммам по ГОСТ 14254-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40/IP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34:00Z</dcterms:created>
  <dc:creator>VAD</dc:creator>
  <dc:description/>
  <dc:language>en-US</dc:language>
  <cp:lastModifiedBy>Жихарев Эдуард Анатольевич</cp:lastModifiedBy>
  <cp:lastPrinted>2014-01-20T10:17:00Z</cp:lastPrinted>
  <dcterms:modified xsi:type="dcterms:W3CDTF">2021-10-07T11:34:00Z</dcterms:modified>
  <cp:revision>2</cp:revision>
  <dc:subject/>
  <dc:title>ОПРОСНЫЙ ЛИСТ №______</dc:title>
</cp:coreProperties>
</file>